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6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39"/>
        <w:gridCol w:w="4590"/>
      </w:tblGrid>
      <w:tr>
        <w:trPr>
          <w:trHeight w:val="1549" w:hRule="atLeast"/>
          <w:cantSplit w:val="true"/>
        </w:trPr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9820</wp:posOffset>
                  </wp:positionH>
                  <wp:positionV relativeFrom="paragraph">
                    <wp:posOffset>-645160</wp:posOffset>
                  </wp:positionV>
                  <wp:extent cx="499110" cy="607060"/>
                  <wp:effectExtent l="0" t="0" r="0" b="0"/>
                  <wp:wrapTight wrapText="bothSides">
                    <wp:wrapPolygon edited="0">
                      <wp:start x="-366" y="0"/>
                      <wp:lineTo x="-366" y="21215"/>
                      <wp:lineTo x="21558" y="21215"/>
                      <wp:lineTo x="21558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Ы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ТИВНО-ТЕРРИТОРИ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А ЗАОЗЕ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РМ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АДМИНИСТРАЦИЯ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ЗАТО ГОРОДА ЗАОЗЕРСКА)</w:t>
            </w:r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ьный  переулок, д. 1, город  Заозерск, Мурманская область, 184310.  Тел. (81556) 3-15-00.</w:t>
            </w:r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(81556) 3-15-01. Тел/факс (81556) 3-15-02</w:t>
            </w:r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zaozadm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els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22619450, ОГРН 1025100805091,</w:t>
            </w:r>
          </w:p>
          <w:p>
            <w:pPr>
              <w:pStyle w:val="TextBody"/>
              <w:tabs>
                <w:tab w:val="clear" w:pos="360"/>
                <w:tab w:val="left" w:pos="70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/КПП 5115300144/511501001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08.05.20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255/01-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 № ___________________  от  ______________________</w:t>
            </w:r>
          </w:p>
        </w:tc>
        <w:tc>
          <w:tcPr>
            <w:tcW w:w="639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вет депутатов закрытого административно-территориального образования города Заозер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рманской области</w:t>
            </w:r>
          </w:p>
        </w:tc>
      </w:tr>
      <w:tr>
        <w:trPr>
          <w:trHeight w:val="964" w:hRule="atLeast"/>
          <w:cantSplit w:val="true"/>
        </w:trPr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. Школьный, д.1, г.Заозерск, Мурманской обла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ЗАТО г.Заозерска  «О бю</w:t>
      </w:r>
      <w:r>
        <w:rPr>
          <w:rFonts w:cs="Times New Roman" w:ascii="Times New Roman" w:hAnsi="Times New Roman"/>
          <w:bCs/>
          <w:i/>
          <w:sz w:val="28"/>
          <w:szCs w:val="28"/>
        </w:rPr>
        <w:t>джете ЗАТО г. Заозе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урманской области на 2015 год и на плановый пери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016 и 2017 годов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.41_2, ст.58 Устава ЗАТО г. Заозерска, Администрация ЗАТО города Заозерска выносит на рассмотрение Совета депутатов ЗАТО г. Заозерска вопрос о внесении изменений в решение Совета депутатов ЗАТО г. Заозерска от 19.12.2014 № 06-3209 «О бюджете ЗАТО  г. Заозерска Мурманской области на 2015 год и на плановый период 2016 и 2017 годов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обходимость внесения изменений обусловлена следующи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ем кодов доходов по межбюджетным трансфертам из областного бюджета в связи с изменениями, внесенными в марте 2015 года в приказ Министерства финансов РФ от 1 июля 2013 г.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tbl>
      <w:tblPr>
        <w:tblW w:w="1011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7"/>
        <w:gridCol w:w="1367"/>
        <w:gridCol w:w="617"/>
        <w:gridCol w:w="569"/>
        <w:gridCol w:w="1439"/>
        <w:gridCol w:w="1422"/>
        <w:gridCol w:w="1562"/>
      </w:tblGrid>
      <w:tr>
        <w:trPr>
          <w:tblHeader w:val="true"/>
          <w:trHeight w:val="273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дохода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55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7 0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40 5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9 04</w:t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7 2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999 04</w:t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 867 70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очнением </w:t>
      </w:r>
      <w:r>
        <w:rPr>
          <w:rFonts w:cs="Times New Roman" w:ascii="Times New Roman" w:hAnsi="Times New Roman"/>
          <w:sz w:val="28"/>
          <w:szCs w:val="28"/>
        </w:rPr>
        <w:t>доходов местного бюджета в связи с изменением размеров межбюджетных трансфертов из бюджета Мурманской области на 2015 год и плановый период 2016-17 годов</w:t>
      </w:r>
      <w:r>
        <w:rPr>
          <w:rFonts w:cs="Times New Roman" w:ascii="Times New Roman" w:hAnsi="Times New Roman"/>
          <w:bCs/>
          <w:sz w:val="28"/>
          <w:szCs w:val="28"/>
        </w:rPr>
        <w:t>, в том числе: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уб.</w:t>
      </w:r>
    </w:p>
    <w:tbl>
      <w:tblPr>
        <w:tblW w:w="1011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7"/>
        <w:gridCol w:w="1367"/>
        <w:gridCol w:w="617"/>
        <w:gridCol w:w="569"/>
        <w:gridCol w:w="1439"/>
        <w:gridCol w:w="1442"/>
        <w:gridCol w:w="1542"/>
      </w:tblGrid>
      <w:tr>
        <w:trPr>
          <w:trHeight w:val="273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 дохода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0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88 425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03 0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9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9 04</w:t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 051 500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 023 600,00</w:t>
            </w:r>
          </w:p>
        </w:tc>
      </w:tr>
      <w:tr>
        <w:trPr>
          <w:trHeight w:val="25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999 04</w:t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 606 700,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 854 800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 168 300,00</w:t>
            </w:r>
          </w:p>
        </w:tc>
      </w:tr>
      <w:tr>
        <w:trPr>
          <w:trHeight w:val="255" w:hRule="atLeast"/>
        </w:trPr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5 532 225,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2 900 300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2 179 900,0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6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очнением доходов по безвозмездным поступлениям и расходов бюджета на проведение мероприятий, связанных с отдыхом и оздоровлением детей, за счет средств Госкорпорации «Росатом» в сумме 1 500 000,00 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величением доходов по программе приватизации муниципального имущества на 2015 год на сумму 1 935 704,00 руб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очнением расходной части местного бюджета за счет изменения размеров межбюджетных трансфертов из бюджета Мурманской области на 2015 год и плановый период 2016-17 годов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4695"/>
        <w:gridCol w:w="1560"/>
        <w:gridCol w:w="1470"/>
        <w:gridCol w:w="1475"/>
      </w:tblGrid>
      <w:tr>
        <w:trPr>
          <w:tblHeader w:val="true"/>
        </w:trPr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-раздел</w:t>
            </w:r>
          </w:p>
        </w:tc>
        <w:tc>
          <w:tcPr>
            <w:tcW w:w="4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 руб.</w:t>
            </w:r>
          </w:p>
        </w:tc>
      </w:tr>
      <w:tr>
        <w:trPr>
          <w:tblHeader w:val="true"/>
          <w:trHeight w:val="78" w:hRule="atLeast"/>
        </w:trPr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4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 9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осуществление деятельности по регулированию численности бродячих животных, проводимой в рамках эксплуатации объектов благоустройств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 6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реализация Закона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 132 3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 259 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 761 5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проведение капитальных и текущих ремонтов муниципальных образовательных организаций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 221 82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реализацию Закона Мурманской области "О региональных нормативах финансового обеспечения образовательной деятельности в Мурманской области"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 549 0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 595 8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 406 8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обеспечение выпускников муниципальных образовательных учреждений из числа детей-сирот и детей, оставшихся без попечения родителей, лиц из числа детей-сирот и детей, оставшихся без попечения родителей, за исключением лиц, продолжающих обучение по очной форме в образовательных учреждениях профессионального образования, одеждой, обувью, мягким инвентарем, оборудованием и единовременным денежным пособие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5 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расходы, связанные с выплатой компенсации  родительской платы за присмотр и уход за детьми, посещающими  образовательные организациях,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 8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 5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 1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компенсацию родительской платы за присмотр и уход за детьми, посещающими образовательные организации, 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87 1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 036 0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 008 500,00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57 700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5 532 22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2 900 300,00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2 179 90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величением дефицита бюджета на сумму 8 943 392,00 руб. за счет остатков средств на счете местного бюджета по состоянию на 01.01.2015 года для выделения дополнительных бюджетных ассигнований Администрации ЗАТО              г. Заозерска для производства строительно-монтажных работ в помещениях, находящихся по адресу ул. Ленинского Комсомола, д. 18, в целях создания и обеспечения функционирования Многофункционального центра по предоставлению государственных и муниципальных услу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08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кращением дефицита бюджета в плановом периоде 2016 – 2017 год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окращением на 5% расходов по оплате труда и начислениям на оплату труда работников органов местного самоуправления и казенных учреждений на общую сумму 2 624 602,20 руб., в том числе, МКУ «Информационный центр» на 280 496,32 руб., МКУ «Аварийно-спасательная служба» на 302 840,20 руб., МКУ «Служба заказчика» на 505 165,31 руб., ОМСУ на 1 536 100,37 руб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кращением штатных единиц в МОУ ДОД «Центр дополнительного образования детей» (1,5 шт. ед.) и МУ «Центр ресурсного обеспечения учреждений системы образования» (3 шт. ед.), в результате чего снижение расходов по оплате труда и начислениям на оплату труда составит 79 953,00 руб. и 192 800,00 руб. соответственн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Приведением в соответствие «дорожной карте» уровня средней заработной платы педагогических работников учреждений по внешкольной работе с детьми (ЦДОД и ДМШ) в 2015 году к уровню, фактически достигнутых показателей  2014 года, в результате чего снижение расходов по оплате труда и начислениям на оплату труда составит 1 195 017,00 руб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редачей автоматизированного рабочего места «Муниципал» и бюджетных ассигнований на его сопровождение в сумме 12 000,00 руб. от Администрации города Совету депутат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08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кращением бюджетных ассигнований, предусмотренны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вещение лыжной трассы в сумме 230 000,00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оектно-сметную документацию для ремонта дорог в рамках благоустройства в сумме 388 400,00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механизированную уборку дорог в результате экономии по итогам торгов в сумме 760 838,24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троительно-монтажные работы, связанные с внедрением аппаратно-программного комплекса «Безопасный город» в сумме 2 142 000,00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создание резерва запасов в рамках мероприятий по гражданской обороне в связи с передачей этих полномочий на уровень субъекта Федерации в сумме 324 500,00 руб.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мероприятия по формированию доступной среды для маломобильных групп населения в сумме 400 000,00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проведение мероприятий по отлову безнадзорных животных в сумме 253 768,00 руб. в связи с выделением на эти цели субсидии из областного бюджет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08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, высвободив</w:t>
      </w:r>
      <w:r>
        <w:rPr>
          <w:rFonts w:cs="Times New Roman" w:ascii="Times New Roman" w:hAnsi="Times New Roman"/>
          <w:sz w:val="28"/>
          <w:szCs w:val="28"/>
        </w:rPr>
        <w:t>шиеся в результате проведенной оптимизации расходов местного бюджета 2015 года, а также дополнительные доходы от приватизации муниципального имущества в общей сумме 5 988 556,06 руб. предлагается направить на финансирование расходов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ка индивидуальных приборов учета потребления энергоресурсов и выплата компенсаций расходов по их установке  в сумме 1 000 000,00 руб.;</w:t>
      </w: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рка и замена общедомовых приборов учета потребления воды в сумме 143 783,00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иление плит перекрытия технического подполья в доме № 2 по пер. Гранитному в сумме 39 452,00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ое обследование балконных плит по адресу ул. Строительная            д. 3 в сумме 112 801,41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временно незаселенного жилого фонда – 1 000 000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опление и электроэнергия ВНК – 1 646 000,00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ичный ремонт ВНК в сумме 250 000,00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 объектов казны в сумме 545 561,65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носы в региональный фонд капитального ремонта в сумме 241 000,00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ение деятельности административной комиссии – 177 000,00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следование наружной несущей стены МОУ СОШ №289 в сумме               390 958,00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меры социальной поддержки в виде компенсации расходов на оплату проезда к месту лечения и обратно отдельным категориям граждан в сумме 192 000,00 руб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лата проезда и провоза багажа гражданам при переселении из ЗАТО города Заозерска в сумме 250 000,00 руб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на 156  л. в 1 экз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Normal"/>
        <w:tabs>
          <w:tab w:val="clear" w:pos="709"/>
          <w:tab w:val="left" w:pos="708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708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орода Заозерска                                                 </w:t>
        <w:tab/>
        <w:tab/>
        <w:t xml:space="preserve">               В.М. Урошлев</w:t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алофеев В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(81556)3-15-38    </w:t>
      </w:r>
      <w:r>
        <w:rPr>
          <w:rFonts w:cs="Times New Roman" w:ascii="Times New Roman" w:hAnsi="Times New Roman"/>
          <w:sz w:val="20"/>
          <w:szCs w:val="20"/>
        </w:rPr>
        <w:t xml:space="preserve">              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17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8"/>
        <w:shd w:fill="auto" w:val="clear"/>
        <w:szCs w:val="28"/>
        <w:bCs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Cs/>
      <w:sz w:val="28"/>
      <w:szCs w:val="28"/>
      <w:shd w:fill="auto" w:val="clear"/>
    </w:rPr>
  </w:style>
  <w:style w:type="character" w:styleId="WW8Num3z0">
    <w:name w:val="WW8Num3z0"/>
    <w:qFormat/>
    <w:rPr>
      <w:rFonts w:ascii="Symbol" w:hAnsi="Symbol" w:cs="Times New Roman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basedOn w:val="1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8">
    <w:name w:val="Заголовок 8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Название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1"/>
    <w:qFormat/>
    <w:rPr>
      <w:sz w:val="22"/>
      <w:szCs w:val="22"/>
    </w:rPr>
  </w:style>
  <w:style w:type="character" w:styleId="Style16">
    <w:name w:val="Схема документа Знак"/>
    <w:basedOn w:val="1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>
      <w:sz w:val="22"/>
      <w:szCs w:val="22"/>
    </w:rPr>
  </w:style>
  <w:style w:type="character" w:styleId="Style18">
    <w:name w:val="Нижний колонтитул Знак"/>
    <w:basedOn w:val="1"/>
    <w:qFormat/>
    <w:rPr>
      <w:sz w:val="22"/>
      <w:szCs w:val="22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0"/>
      <w:ind w:left="2880" w:right="0" w:hanging="2160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ender">
    <w:name w:val="Envelope Return"/>
    <w:basedOn w:val="Normal"/>
    <w:pPr>
      <w:tabs>
        <w:tab w:val="clear" w:pos="709"/>
        <w:tab w:val="left" w:pos="2880" w:leader="none"/>
      </w:tabs>
      <w:spacing w:lineRule="auto" w:line="240" w:before="0" w:after="0"/>
      <w:ind w:left="2880" w:right="0" w:hanging="2160"/>
    </w:pPr>
    <w:rPr>
      <w:rFonts w:ascii="Times New Roman" w:hAnsi="Times New Roman" w:cs="Times New Roman"/>
      <w:sz w:val="28"/>
      <w:szCs w:val="20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ozadm@com.mels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27:00Z</dcterms:created>
  <dc:creator>Зав_документоведение</dc:creator>
  <dc:description/>
  <cp:keywords/>
  <dc:language>en-US</dc:language>
  <cp:lastModifiedBy>uef-molofeev</cp:lastModifiedBy>
  <cp:lastPrinted>2015-05-08T13:37:00Z</cp:lastPrinted>
  <dcterms:modified xsi:type="dcterms:W3CDTF">2015-09-28T07:48:00Z</dcterms:modified>
  <cp:revision>2</cp:revision>
  <dc:subject/>
  <dc:title>АДМИНИСТРАЦИЯ</dc:title>
</cp:coreProperties>
</file>